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98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0.2009 N 44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ля служебно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 запол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 присвоению специального з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личный номер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е (воинское) звание полиции &lt;1&gt;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о ___________________ приказом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 присвоения)           (кем присвоено, номер приказа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  выслуги  в  специальном  (воинском)  звании  на  дату 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лет, месяцев, д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мая должность и специальное звание, предусмотренное штатом  по  э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ата назначения на должность, номер при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к присвоению &lt;3&gt; ____________ специального звани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присваиваемого специального з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 присвоения специального з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__________ Окончил(а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звание образовательн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од окон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ХАРАКТЕРИСТИКА &lt;4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специальное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лассный чин) непосредственного   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специальное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лассный чин) начальника      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дров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специальное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классный чин)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аместителя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чальника (заместителя       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чальника) органа нако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аттестационной комисс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рекомендация по присво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пециального звания, номер и дата протокола засе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ттестацион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по представлению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омер и дата при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РУДОВАЯ ДЕЯТЕЛЬНОСТЬ И СЛУЖБ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6345"/>
      </w:tblGrid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какого  </w:t>
              <w:br/>
              <w:t xml:space="preserve">месяца   </w:t>
              <w:br/>
              <w:t xml:space="preserve">и год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акой   </w:t>
              <w:br/>
              <w:t xml:space="preserve">месяц    </w:t>
              <w:br/>
              <w:t xml:space="preserve">и год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должностей государственных    </w:t>
              <w:br/>
              <w:t xml:space="preserve">органов, воинских частей, правоохранительных </w:t>
              <w:br/>
              <w:t xml:space="preserve">органов (с указанием оснований увольнения),  </w:t>
              <w:br/>
              <w:t xml:space="preserve">организаций, учреждений, предприятий, места  </w:t>
              <w:br/>
              <w:t xml:space="preserve">их нахождения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ьность всех запис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                ___________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(должность, специальное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классный чин), 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ь сотрудника кадр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присвоении специального звания с учетом срока выслуги в предыдущем специальном (воинском) звании также указывается, кем присвоено, дата присвоения специального (воинского) звания, дата и номер при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и присвоении специального звания с учетом выслуги лет в предыдущем специальном (воинском) звании также указывается дата, номер приказа о приеме на службу в порядке перевода в органы нарко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ервого, очередного, очередного специального звания досрочно или на ступень выше специального звания, предусмотренного по заним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Раздел заполняется в случае представления к присвоению очередного специального звания досрочно или на ступень выше специального звания, предусмотренного по занимаемой должности, а также в случае представления гражданина, принятого на должность сотрудника, по которой предусмотрено присвоение специального звания от майора полиции и выше, к присвоению по итогам аттестации (в форме характеристики, изложенной в представлении к присвоению специального звания) первого специального звания не выше майора поли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0</Words>
  <Characters>5421</Characters>
  <CharactersWithSpaces>46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9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2:19:00Z</dcterms:modified>
  <cp:revision>2</cp:revision>
  <dc:subject>Представление</dc:subject>
  <dc:title>Представление сотрудника (гражданина) органа наркоконтроля к присвоению специального звания (за исключением специального звания высшего начальствующего соста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