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аспорте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: _____ от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ОВЛАДЕЛЬЦА, ОРГАНИЗАЦИИ ПО НАЙМУ И ТРУДОУСТРОЙ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РЯКОВ НА ЗАПИСЬ О СЛУЖЕБНОМ ПОЛОЖЕНИИ НА СУДН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ЛЕНИЕ СРОКА ДЕЙСТВИЯ ПАСПОРТА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уководителю органа, имеющему право выдачи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ряка, запись о служебном положении на суд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нести  запись о служебном положении на судне в,  продлить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   (ненужное    зачеркнуть)    паспорт(а)    моряка    се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N ___________________________, принадлежащий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владельца паспорта,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му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наименование судна, судовладел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продлить сроком на _____________________________ лет (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и записи служебного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судне поставить прочер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ПАСПОРТА МОРЯКА ПРОДЛЕН Д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заполняет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длении срока действия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с органом ФСБ N ______________ от ____________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рганом МВД N ______________ от ____________________ (при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согласования проставить проч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подпись лица, 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длении срока действия паспорта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1</Characters>
  <CharactersWithSpaces>1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Министерство транспорта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судовладельца, организации по найму и трудоустройству моряков на запись о служебном положении на судне, продление срока действия паспорта моряка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