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 N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ОВЛАДЕЛЬЦА, ОРГАНИЗАЦИИ ПО НАЙМУ И ТРУДОУСТРОЙ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ЯКОВ НА ВЫДАЧУ ПАСПОРТА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ю органа, имеющего право выдачи паспортов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ыдать паспорт моряка сроком на __ лет (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 ___, цвет глаз ___________, особые приметы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му на должнос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дна,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предоставление рабочего мест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иказ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от 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авшего представление)  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ДАН ПАСПОРТ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органом ФСБ N: 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органом МВД N: 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МОРЯКА Серия _____________ N: __________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подпись лица, принявшег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ч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МЕТКИ ПАСПОРТ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моряка выдан сроком до _______ Паспорт продлен д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моряка зарегистрирован в журнале N: _____ порядковый N: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5</Characters>
  <CharactersWithSpaces>1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судовладельца, организации по найму и трудоустройству моряков на выдачу паспорта моряк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