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ПР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6 февраля 2008 г. N 3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СТАВЛЕНИЯ СВЕДЕНИЙ, ПОЛУЧЕННЫХ В РЕЗУЛЬТАТЕ НАБЛЮД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ВОДНЫМИ ОБЪЕКТАМИ, ЗАИНТЕРЕСОВАННЫМИ ФЕДЕРАЛЬНЫ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АМИ ИСПОЛНИТЕЛЬНОЙ ВЛАСТИ, СОБСТВЕННИКА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ДНЫХ ОБЪЕКТОВ И ВОДОПОЛЬЗОВАТЕЛЯ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ставление сведений Федеральной служб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экологическому, технологическому и атомному надзор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1.1. Сведения, полученные при осуществлении контрол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надзора за безопасностью поднадзорных гидротехническ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оружений, за ___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539"/>
        <w:gridCol w:w="1081"/>
        <w:gridCol w:w="1214"/>
        <w:gridCol w:w="1081"/>
        <w:gridCol w:w="810"/>
        <w:gridCol w:w="1619"/>
        <w:gridCol w:w="1216"/>
        <w:gridCol w:w="1484"/>
        <w:gridCol w:w="810"/>
        <w:gridCol w:w="1484"/>
      </w:tblGrid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ГТС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по-</w:t>
              <w:br/>
              <w:t xml:space="preserve">ложение </w:t>
              <w:br/>
              <w:t>(коорди-</w:t>
              <w:br/>
              <w:t xml:space="preserve">наты)   </w:t>
              <w:br/>
              <w:t xml:space="preserve">ГТС  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водного</w:t>
              <w:br/>
              <w:t>объекта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ласс</w:t>
              <w:br/>
              <w:t xml:space="preserve">ГТС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   </w:t>
              <w:br/>
              <w:t xml:space="preserve">декларации </w:t>
              <w:br/>
              <w:t xml:space="preserve">безопасно- </w:t>
              <w:br/>
              <w:t xml:space="preserve">сти ГТС,   </w:t>
              <w:br/>
              <w:t xml:space="preserve">реквизиты, </w:t>
              <w:br/>
              <w:t>срок дейст-</w:t>
              <w:br/>
              <w:t xml:space="preserve">вия     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 </w:t>
              <w:br/>
              <w:t xml:space="preserve">уровня  </w:t>
              <w:br/>
              <w:t>безопас-</w:t>
              <w:br/>
              <w:t xml:space="preserve">ности   </w:t>
              <w:br/>
              <w:t xml:space="preserve">ГТС     </w:t>
            </w:r>
          </w:p>
        </w:tc>
        <w:tc>
          <w:tcPr>
            <w:tcW w:w="377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 и надзор     </w:t>
              <w:br/>
              <w:t xml:space="preserve">за безопасностью ГТС   </w:t>
            </w:r>
          </w:p>
        </w:tc>
      </w:tr>
      <w:tr>
        <w:trPr>
          <w:trHeight w:val="23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ТС</w:t>
              <w:br/>
              <w:t>&lt;*&gt;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дохо-</w:t>
              <w:br/>
              <w:t xml:space="preserve">зяйст- </w:t>
              <w:br/>
              <w:t>венного</w:t>
              <w:br/>
              <w:t>участка</w:t>
              <w:br/>
              <w:t xml:space="preserve">&lt;**&gt;   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ос- </w:t>
              <w:br/>
              <w:t xml:space="preserve">леднего   </w:t>
              <w:br/>
              <w:t>обследова-</w:t>
              <w:br/>
              <w:t xml:space="preserve">ния ГТС   </w:t>
              <w:br/>
              <w:t xml:space="preserve">органом   </w:t>
              <w:br/>
              <w:t xml:space="preserve">надзор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- </w:t>
              <w:br/>
              <w:t>визи-</w:t>
              <w:br/>
              <w:t xml:space="preserve">ты   </w:t>
              <w:br/>
              <w:t xml:space="preserve">акта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й вы- </w:t>
              <w:br/>
              <w:t>вод о тех-</w:t>
              <w:br/>
              <w:t xml:space="preserve">ническом  </w:t>
              <w:br/>
              <w:t xml:space="preserve">состоянии </w:t>
              <w:br/>
              <w:t xml:space="preserve">ГТС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Код регистрации сооружения в Российском регистре гидротехнических сооруж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Код водохозяйственного участка в системе водохозяйственного районирования территории Российской Федерации. Заполняется при наличии свед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2</Words>
  <Characters>1353</Characters>
  <CharactersWithSpaces>11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8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12:18:00Z</dcterms:modified>
  <cp:revision>2</cp:revision>
  <dc:subject>Представление</dc:subject>
  <dc:title>Представление сведений Федеральной службой по экологическому, технологическому и атомному надзору, полученных при осуществлении контроля и надзора за безопасностью поднадзорных гидротехнических сооружений. Форма № 1.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