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8 г. N 3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2.4. Сведения о санитарно-эпидемиолог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становке на водных объектах, используемых в ____ г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креационных ц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4"/>
        <w:gridCol w:w="1081"/>
        <w:gridCol w:w="945"/>
        <w:gridCol w:w="810"/>
        <w:gridCol w:w="539"/>
        <w:gridCol w:w="810"/>
        <w:gridCol w:w="1080"/>
        <w:gridCol w:w="1216"/>
        <w:gridCol w:w="810"/>
        <w:gridCol w:w="1349"/>
        <w:gridCol w:w="810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 xml:space="preserve">Россий- </w:t>
              <w:br/>
              <w:t>ской Фе-</w:t>
              <w:br/>
              <w:t xml:space="preserve">дераци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водного </w:t>
              <w:br/>
              <w:t xml:space="preserve">объек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водного</w:t>
              <w:br/>
              <w:t>объекта</w:t>
            </w:r>
          </w:p>
        </w:tc>
        <w:tc>
          <w:tcPr>
            <w:tcW w:w="8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зоне рекреации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с-</w:t>
              <w:br/>
              <w:t>пользо-</w:t>
              <w:br/>
              <w:t xml:space="preserve">вания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положение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&lt;*&gt;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ближай- </w:t>
              <w:br/>
              <w:t xml:space="preserve">шего    </w:t>
              <w:br/>
              <w:t xml:space="preserve">нас.    </w:t>
              <w:br/>
              <w:t xml:space="preserve">пунк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АТ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жен-</w:t>
              <w:br/>
              <w:t>ность бе-</w:t>
              <w:br/>
              <w:t xml:space="preserve">реговой  </w:t>
              <w:br/>
              <w:t xml:space="preserve">полосы,  </w:t>
              <w:br/>
              <w:t xml:space="preserve">км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>на, м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890"/>
        <w:gridCol w:w="810"/>
        <w:gridCol w:w="1890"/>
        <w:gridCol w:w="810"/>
        <w:gridCol w:w="2564"/>
        <w:gridCol w:w="811"/>
        <w:gridCol w:w="1888"/>
      </w:tblGrid>
      <w:tr>
        <w:trPr>
          <w:trHeight w:val="600" w:hRule="atLeast"/>
          <w:cantSplit w:val="true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>проб по санитарно-</w:t>
              <w:br/>
              <w:t xml:space="preserve">химическим    </w:t>
              <w:br/>
              <w:t xml:space="preserve">показателям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 xml:space="preserve">проб по      </w:t>
              <w:br/>
              <w:t>микробиологическим</w:t>
              <w:br/>
              <w:t xml:space="preserve">показателям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 проб</w:t>
              <w:br/>
              <w:t xml:space="preserve">по паразитологическим  </w:t>
              <w:br/>
              <w:t xml:space="preserve">показателям     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исследованных</w:t>
              <w:br/>
              <w:t>проб по показателям</w:t>
              <w:br/>
              <w:t xml:space="preserve">радиационной    </w:t>
              <w:br/>
              <w:t xml:space="preserve">безопасн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   </w:t>
              <w:br/>
              <w:t xml:space="preserve">соответствует   </w:t>
              <w:br/>
              <w:t xml:space="preserve">гигиеническим   </w:t>
              <w:br/>
              <w:t xml:space="preserve">норматив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 </w:t>
              <w:br/>
              <w:t>соответствует</w:t>
              <w:br/>
              <w:t>гигиеническим</w:t>
              <w:br/>
              <w:t xml:space="preserve">нормативам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19</Characters>
  <CharactersWithSpaces>1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2:18:00Z</dcterms:modified>
  <cp:revision>2</cp:revision>
  <dc:subject>Представление</dc:subject>
  <dc:title>Представление сведений Федеральной службой по надзору в сфере защиты прав потребителей и благополучия человека о санитарно-эпидемиологической обстановке на водных объектах, используемых для рекреационных целей. Форма № 2.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