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8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ставление сведений Федеральной службой по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защиты прав 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2.1.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анитарно-эпидемиологической обстановке на в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х - источниках хозяйственно-питьевого водоснаб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539"/>
        <w:gridCol w:w="810"/>
        <w:gridCol w:w="810"/>
        <w:gridCol w:w="541"/>
        <w:gridCol w:w="810"/>
        <w:gridCol w:w="1215"/>
        <w:gridCol w:w="1215"/>
        <w:gridCol w:w="810"/>
        <w:gridCol w:w="810"/>
        <w:gridCol w:w="674"/>
        <w:gridCol w:w="675"/>
        <w:gridCol w:w="810"/>
        <w:gridCol w:w="676"/>
        <w:gridCol w:w="675"/>
        <w:gridCol w:w="945"/>
      </w:tblGrid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водном объек-</w:t>
              <w:br/>
              <w:t xml:space="preserve">те - источнике хозяйст- </w:t>
              <w:br/>
              <w:t xml:space="preserve">венно-питьевого водо-   </w:t>
              <w:br/>
              <w:t xml:space="preserve">снабжения               </w:t>
            </w:r>
          </w:p>
        </w:tc>
        <w:tc>
          <w:tcPr>
            <w:tcW w:w="98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дозаборах систем хозяйственно-питьевого водоснабж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</w:r>
          </w:p>
        </w:tc>
        <w:tc>
          <w:tcPr>
            <w:tcW w:w="2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су- </w:t>
              <w:br/>
              <w:t xml:space="preserve">ществляющая водо- </w:t>
              <w:br/>
              <w:t xml:space="preserve">забор в целях хо- </w:t>
              <w:br/>
              <w:t xml:space="preserve">зяйственно-питье- </w:t>
              <w:br/>
              <w:t>вого водоснабжения</w:t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водозабора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(код) </w:t>
              <w:br/>
              <w:t xml:space="preserve">водо- </w:t>
              <w:br/>
              <w:t>забора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>населен-</w:t>
              <w:br/>
              <w:t xml:space="preserve">ного    </w:t>
              <w:br/>
              <w:t xml:space="preserve">пунк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. широта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 долгота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810"/>
        <w:gridCol w:w="1890"/>
        <w:gridCol w:w="810"/>
        <w:gridCol w:w="2564"/>
        <w:gridCol w:w="811"/>
        <w:gridCol w:w="1888"/>
      </w:tblGrid>
      <w:tr>
        <w:trPr>
          <w:trHeight w:val="72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сследованных</w:t>
              <w:br/>
              <w:t>проб по санитарно-</w:t>
              <w:br/>
              <w:t xml:space="preserve">химическим    </w:t>
              <w:br/>
              <w:t xml:space="preserve">показателям в т. </w:t>
              <w:br/>
              <w:t xml:space="preserve">водозабора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сследованных</w:t>
              <w:br/>
              <w:t xml:space="preserve">проб по      </w:t>
              <w:br/>
              <w:t>микробиологическим</w:t>
              <w:br/>
              <w:t xml:space="preserve">показателям в т. </w:t>
              <w:br/>
              <w:t xml:space="preserve">водозабора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сследованных проб</w:t>
              <w:br/>
              <w:t xml:space="preserve">по паразитологическим  </w:t>
              <w:br/>
              <w:t xml:space="preserve">показателям в т.    </w:t>
              <w:br/>
              <w:t xml:space="preserve">водозабора  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сследованных</w:t>
              <w:br/>
              <w:t>проб по показателям</w:t>
              <w:br/>
              <w:t xml:space="preserve">радиационной    </w:t>
              <w:br/>
              <w:t xml:space="preserve">безопасности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</w:t>
              <w:br/>
              <w:t>соответствует</w:t>
              <w:br/>
              <w:t>гигиеническим</w:t>
              <w:br/>
              <w:t xml:space="preserve">норматива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</w:t>
              <w:br/>
              <w:t>соответствует</w:t>
              <w:br/>
              <w:t>гигиеническим</w:t>
              <w:br/>
              <w:t xml:space="preserve">норматив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   </w:t>
              <w:br/>
              <w:t xml:space="preserve">соответствует   </w:t>
              <w:br/>
              <w:t xml:space="preserve">гигиеническим   </w:t>
              <w:br/>
              <w:t xml:space="preserve">нормативам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</w:t>
              <w:br/>
              <w:t>соответствует</w:t>
              <w:br/>
              <w:t>гигиеническим</w:t>
              <w:br/>
              <w:t xml:space="preserve">нормативам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5</Characters>
  <CharactersWithSpaces>1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сведений Федеральной службой по надзору в сфере защиты прав потребителей и благополучия человека о санитарно-эпидемиологической обстановке на водных объектах — источниках хозяйственно-питьевого водоснабжения. Форма № 2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