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8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3. Сведения о состоянии эксплуат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дротехнических сооружений 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1"/>
        <w:gridCol w:w="1079"/>
        <w:gridCol w:w="1216"/>
        <w:gridCol w:w="1214"/>
        <w:gridCol w:w="810"/>
        <w:gridCol w:w="1890"/>
        <w:gridCol w:w="1081"/>
        <w:gridCol w:w="1620"/>
        <w:gridCol w:w="945"/>
        <w:gridCol w:w="1618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>имено-</w:t>
              <w:br/>
              <w:t xml:space="preserve">вание </w:t>
              <w:br/>
              <w:t xml:space="preserve">ГТС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>(коорди-</w:t>
              <w:br/>
              <w:t xml:space="preserve">наты)   </w:t>
              <w:br/>
              <w:t xml:space="preserve">ГТС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ГТС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ек- </w:t>
              <w:br/>
              <w:t>ларации безо-</w:t>
              <w:br/>
              <w:t>пасности ГТС,</w:t>
              <w:br/>
              <w:t xml:space="preserve">реквизиты,   </w:t>
              <w:br/>
              <w:t>срок действ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уровня </w:t>
              <w:br/>
              <w:t xml:space="preserve">безо-  </w:t>
              <w:br/>
              <w:t xml:space="preserve">пасно- </w:t>
              <w:br/>
              <w:t>сти ГТС</w:t>
            </w:r>
          </w:p>
        </w:tc>
        <w:tc>
          <w:tcPr>
            <w:tcW w:w="41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и надзор за     </w:t>
              <w:br/>
              <w:t xml:space="preserve">безопасностью ГТС      </w:t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ТС</w:t>
              <w:br/>
              <w:t>&lt;*&gt;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хо-</w:t>
              <w:br/>
              <w:t xml:space="preserve">зяйст- </w:t>
              <w:br/>
              <w:t>венного</w:t>
              <w:br/>
              <w:t>участка</w:t>
              <w:br/>
              <w:t xml:space="preserve">&lt;**&gt;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-   </w:t>
              <w:br/>
              <w:t xml:space="preserve">следнего   </w:t>
              <w:br/>
              <w:t xml:space="preserve">обследова- </w:t>
              <w:br/>
              <w:t>ния ГТС ор-</w:t>
              <w:br/>
              <w:t xml:space="preserve">ганом над- </w:t>
              <w:br/>
              <w:t xml:space="preserve">зор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акта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вывод</w:t>
              <w:br/>
              <w:t xml:space="preserve">о техниче- </w:t>
              <w:br/>
              <w:t xml:space="preserve">ском со-   </w:t>
              <w:br/>
              <w:t>стоянии ГТС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регистрации сооружения в Российском регистре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сведений федеральными органами исполнительной власти, в ведении которых находятся организации, эксплуатирующие находящиеся в федеральной собственности ГТС о состоянии эксплуатируемых гидротехнических сооружений. Форма № 5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