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ставление сведений Государственным комит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рыболов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Сведения о состоянии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рыбохозяйственного значения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756"/>
        <w:gridCol w:w="675"/>
        <w:gridCol w:w="1215"/>
        <w:gridCol w:w="2025"/>
        <w:gridCol w:w="1079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объ- </w:t>
              <w:br/>
              <w:t xml:space="preserve">екта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од- </w:t>
              <w:br/>
              <w:t xml:space="preserve">ного     </w:t>
              <w:br/>
              <w:t xml:space="preserve">объект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>водного объ-</w:t>
              <w:br/>
              <w:t>екта рыбохо-</w:t>
              <w:br/>
              <w:t>зяйственного</w:t>
              <w:br/>
              <w:t xml:space="preserve">значения    </w:t>
              <w:br/>
              <w:t xml:space="preserve">&lt;**&gt;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, установив-  </w:t>
              <w:br/>
              <w:t xml:space="preserve">шего категорию водного объ- </w:t>
              <w:br/>
              <w:t xml:space="preserve">екта рыбохозяйственного     </w:t>
              <w:br/>
              <w:t xml:space="preserve">значения &lt;**&gt;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             </w:t>
              <w:br/>
              <w:t xml:space="preserve">водохозяйственного участка &lt;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079"/>
        <w:gridCol w:w="675"/>
        <w:gridCol w:w="1621"/>
        <w:gridCol w:w="945"/>
        <w:gridCol w:w="1079"/>
        <w:gridCol w:w="811"/>
        <w:gridCol w:w="1350"/>
        <w:gridCol w:w="404"/>
        <w:gridCol w:w="1216"/>
        <w:gridCol w:w="945"/>
        <w:gridCol w:w="81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одно-</w:t>
              <w:br/>
              <w:t>го 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водного</w:t>
              <w:br/>
              <w:t>объек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р, </w:t>
              <w:br/>
              <w:t>коорди-</w:t>
              <w:br/>
              <w:t xml:space="preserve">нат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на- </w:t>
              <w:br/>
              <w:t>блю-</w:t>
              <w:br/>
              <w:t xml:space="preserve">де- </w:t>
              <w:br/>
              <w:t xml:space="preserve">ний </w:t>
            </w:r>
          </w:p>
        </w:tc>
        <w:tc>
          <w:tcPr>
            <w:tcW w:w="10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остояния &lt;***&gt;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са-  </w:t>
              <w:br/>
              <w:t>проб-</w:t>
              <w:br/>
              <w:t>ности</w:t>
              <w:br/>
              <w:t xml:space="preserve">воды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слород   </w:t>
              <w:br/>
              <w:t xml:space="preserve">растворен- </w:t>
              <w:br/>
              <w:t xml:space="preserve">ный, % на- </w:t>
              <w:br/>
              <w:t xml:space="preserve">сыщ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>ра, °C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 xml:space="preserve">зрач-  </w:t>
              <w:br/>
              <w:t xml:space="preserve">ность, </w:t>
              <w:br/>
              <w:t>по дис-</w:t>
              <w:br/>
              <w:t>ку Сек-</w:t>
              <w:br/>
              <w:t xml:space="preserve">ки, 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К ,</w:t>
              <w:br/>
              <w:t xml:space="preserve">5 </w:t>
              <w:br/>
              <w:t xml:space="preserve">мгO2 </w:t>
              <w:br/>
              <w:t xml:space="preserve">/л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манга-</w:t>
              <w:br/>
              <w:t xml:space="preserve">натная   </w:t>
              <w:br/>
              <w:t xml:space="preserve">окисляе- </w:t>
              <w:br/>
              <w:t xml:space="preserve">мость,   </w:t>
              <w:br/>
              <w:t xml:space="preserve">мгO2/л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H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гру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е- </w:t>
              <w:br/>
              <w:t>ность,</w:t>
              <w:br/>
              <w:t xml:space="preserve">г/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о-</w:t>
              <w:br/>
              <w:t>водо-</w:t>
              <w:br/>
              <w:t xml:space="preserve">род, </w:t>
              <w:br/>
              <w:t xml:space="preserve">мг/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е</w:t>
              <w:br/>
              <w:t xml:space="preserve">вещес- </w:t>
              <w:br/>
              <w:t xml:space="preserve">тва,   </w:t>
              <w:br/>
              <w:t xml:space="preserve">мг/л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   </w:t>
              <w:br/>
              <w:t>водохозяйственного участка</w:t>
              <w:br/>
              <w:t xml:space="preserve">&lt;*&gt;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..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нные, в том числе по вредным веществам, лимитируемым по показателю токсичности для рыб и других водных организмов, приводятся по осуществляемым определениям, в случае отсутствия определений показателей в соответствующей графе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Государственным комитетом Российской Федерации по рыболовству о состоянии водных объектов рыбохозяйственного значен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