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8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дставление сведений собственниками в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и водопользова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6.1. Данные наблюдений за водными объек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х морфометрическими особенностями) 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ссейновый округ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код гидрографической единиц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хозяйственный участок и его код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946"/>
        <w:gridCol w:w="810"/>
        <w:gridCol w:w="944"/>
        <w:gridCol w:w="810"/>
        <w:gridCol w:w="810"/>
        <w:gridCol w:w="810"/>
        <w:gridCol w:w="946"/>
        <w:gridCol w:w="810"/>
        <w:gridCol w:w="944"/>
        <w:gridCol w:w="946"/>
        <w:gridCol w:w="674"/>
        <w:gridCol w:w="1080"/>
        <w:gridCol w:w="1080"/>
        <w:gridCol w:w="1080"/>
        <w:gridCol w:w="108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вод- </w:t>
              <w:br/>
              <w:t xml:space="preserve">ного </w:t>
              <w:br/>
              <w:t xml:space="preserve">объ- </w:t>
              <w:br/>
              <w:t xml:space="preserve">ект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од-</w:t>
              <w:br/>
              <w:t>ного</w:t>
              <w:br/>
              <w:t>объ-</w:t>
              <w:br/>
              <w:t>ек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во- </w:t>
              <w:br/>
              <w:t xml:space="preserve">ра,   </w:t>
              <w:br/>
              <w:t xml:space="preserve">"0"   </w:t>
              <w:br/>
              <w:t>графи-</w:t>
              <w:br/>
              <w:t xml:space="preserve">к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-</w:t>
              <w:br/>
              <w:t>дина-</w:t>
              <w:br/>
              <w:t xml:space="preserve">ты   </w:t>
              <w:br/>
              <w:t>ство-</w:t>
              <w:br/>
              <w:t xml:space="preserve">р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блю-</w:t>
              <w:br/>
              <w:t xml:space="preserve">дений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ток              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ем   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  <w:br/>
              <w:t xml:space="preserve">&lt;*&gt;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- </w:t>
              <w:br/>
              <w:t xml:space="preserve">си-  </w:t>
              <w:br/>
              <w:t xml:space="preserve">маль </w:t>
              <w:br/>
              <w:t xml:space="preserve">ная  </w:t>
              <w:br/>
              <w:t xml:space="preserve">глу- </w:t>
              <w:br/>
              <w:t>бина,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-</w:t>
              <w:br/>
              <w:t>маль-</w:t>
              <w:br/>
              <w:t xml:space="preserve">ная  </w:t>
              <w:br/>
              <w:t xml:space="preserve">глу- </w:t>
              <w:br/>
              <w:t>бина,</w:t>
              <w:br/>
              <w:t xml:space="preserve">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глу- </w:t>
              <w:br/>
              <w:t>бина,</w:t>
              <w:br/>
              <w:t xml:space="preserve">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 </w:t>
              <w:br/>
              <w:t xml:space="preserve">вень  </w:t>
              <w:br/>
              <w:t xml:space="preserve">над   </w:t>
              <w:br/>
              <w:t xml:space="preserve">"0"   </w:t>
              <w:br/>
              <w:t>графи-</w:t>
              <w:br/>
              <w:t xml:space="preserve">ка,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- </w:t>
              <w:br/>
              <w:t>рость</w:t>
              <w:br/>
              <w:t>тече-</w:t>
              <w:br/>
              <w:t xml:space="preserve">ния, </w:t>
              <w:br/>
              <w:t xml:space="preserve">м/с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  <w:br/>
              <w:t xml:space="preserve">воды, </w:t>
              <w:br/>
              <w:t xml:space="preserve">м3/с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аква- </w:t>
              <w:br/>
              <w:t>тории,</w:t>
              <w:br/>
              <w:t xml:space="preserve">км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, </w:t>
              <w:br/>
              <w:t>тыс.</w:t>
              <w:br/>
              <w:t xml:space="preserve">м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ая</w:t>
              <w:br/>
              <w:t xml:space="preserve">глуби- </w:t>
              <w:br/>
              <w:t xml:space="preserve">на,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 xml:space="preserve">глуби- </w:t>
              <w:br/>
              <w:t xml:space="preserve">на,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  <w:br/>
              <w:t>над "0"</w:t>
              <w:br/>
              <w:t xml:space="preserve">графи- </w:t>
              <w:br/>
              <w:t xml:space="preserve">ка, м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едении мониторинга по согласованной с исполнительным органом или органом местного самоуправления программе в графе отражаются обобщенные данные таких наблю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сведений собственниками водных объектов и водопользователями. Данные наблюдений за водными объектами (их морфометрическими особенностями). Форма № 6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