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ре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ункционировании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адов, владельцам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тся таможенные орга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ОГО ОРГАНА НА УЧРЕЖДЕНИЕ ТАМОЖЕННОГО СКЛА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таможенного органа на учреждение таможенного склада, оформленное в произвольной форме, должно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снование целесообразности учреждения и функционирования таможенного скла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ту расходов на содержание таможенного с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внесении изменений в структуру и штат тамож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месторасположении таможенного склада, техническом оснащении, товарах, которые предполагается хранить на складе, и о его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едставл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ы и чертежи помещений, которые предполагается использовать в качестве таможенного с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й план расположения таможенного склада с указанием прилегающей к нему территории, подъездных путей, мест въезда и выезда, мест для стоянки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, подтверждающие право владения и (или) пользования помещениями, которые предполагается использовать в качестве таможенного склада, а также земельным участком, на котором расположены данные помещения и прилегающая террито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дура использования таможенного склада, согласованная соответствующими подразделениями таможенного органа и утвержденная начальником таможенного орга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2:19:00Z</dcterms:modified>
  <cp:revision>2</cp:revision>
  <dc:subject>Представление</dc:subject>
  <dc:title>Представление таможенного органа на учреждение таможенного скл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