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ника Всероссийского конкурса мастеров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учения образовательных учреждений начальн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го образования, реализующих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о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Мастер года - 2009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звание выдвиг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га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работ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астие  во  Всероссийском конкурсе мастеров производственного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й   начального   и   средн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   реализующих    программы    начального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"Мастер года - 2009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выдвиж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образования          ___________________              /Ф. Инициал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представлении дается краткое обоснование выдвижения участника на Всероссийский конкурс (достижения, успехи в профессиональной деятельности за последние 2 - 5 лет, внедрение и практическое применение достигнутых результатов, значение для развития системы начального профессионального образования, личностные и профессиональные кач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печатается на бланке выдвигающей организации и подписывается руководителем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19:00Z</dcterms:modified>
  <cp:revision>2</cp:revision>
  <dc:subject>Представление</dc:subject>
  <dc:title>Представление участника Всероссийского конкурса мастеров производственного обучения образовательных учреждений начального и среднего профессионального образования, реализующих программы нача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