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ого (доверенного) лица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е труда профессионального сою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трудового коллектива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Министерства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апреля 1994 г. No. 3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ПОЛНОМОЧЕННОГО (ДОВЕРЕННОГО) ЛИЦА ПО ОХРАНЕ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 No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число, месяц, год)               (рег. ном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у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оответствии 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законодательных и иных нормативных прав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ктов по охране тр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ю устранить следующие нарушения требований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5400"/>
        <w:gridCol w:w="2565"/>
      </w:tblGrid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o.  </w:t>
              <w:br/>
              <w:t xml:space="preserve">п/п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выявленных нарушений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  </w:t>
              <w:br/>
              <w:t xml:space="preserve">устранения  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полномо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веренное)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охране труда            ________________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ление получил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6</Characters>
  <CharactersWithSpaces>1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9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2:19:00Z</dcterms:modified>
  <cp:revision>2</cp:revision>
  <dc:subject>Представление</dc:subject>
  <dc:title>Представление уполномоченного (доверенного) лица по охране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