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мий, поощрений и матер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и работникам цент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а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а объектов недвижим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спределения премирования за выполнение особо ва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сложных заданий (или за безупречную и эффектив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сударственную гражданскую служб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качественное  и  своевременное  выполнение  задания  по  подгот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пример,  проекта  постановления  Правительства  Российской  Федерации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") премиров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в случае премирования при подведении итогов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безупречную  и  эффективную государственную службу по итогам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за ___ месяц (квартал, полугодие, год) премироват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1755"/>
        <w:gridCol w:w="3916"/>
      </w:tblGrid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.О. (по алфавиту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емии в рублях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:                                                              (су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          (подпись)                     И.О. Фамил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5</Characters>
  <CharactersWithSpaces>1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9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2:19:00Z</dcterms:modified>
  <cp:revision>2</cp:revision>
  <dc:subject>Представление</dc:subject>
  <dc:title>Представление управления распределения премирования за выполнение особо важных и сложных заданий (или за безупречную и эффективную государственную гражданскую службу) работникам центрального аппарата Федерального агентства кадастра объектов недвиж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