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горрай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специальное 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трудника горрай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несовершеннолетнег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дата и место рождения, место жительства,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я применения к несовершеннолетнему принуд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спитательного воздействия, когда и каким судом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ющее решение, содержание принуд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спитательного воздействия, ограничения и особ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бования к поведению несовершеннолетнего,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изующие личность несовершеннолетнего, его пове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к выполнению обязанностей и запретов, наложенных су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вершенные правонарушения и принятые в этой связи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 и руководствуя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овно-процессуального кодекса РСФСР,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ю целесообразным направить материалы на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для решения вопрос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 отмене принуд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спитательного воздействия, о введени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ебований и 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7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в суд для принятия к несовершеннолетнему мер в случае систематического неисполнения несовершеннолетним принудительной меры воспитательного воз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