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8, 10, 11, 12, 2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хождения во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офицерами и прапорщ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ичманами)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истра оборон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7.2009 N 70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. СВЕДЕНИЯ О ПРЕДСТАВЛЯЕ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оинское звание, фамилия, имя, отчество, занимаемая воин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, с какого времени, военно-учетная специа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оинское звание по штату, номер штата, когда и кем утвержде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арифный разря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к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, год рожд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е звание присвоен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та присвоения, чьим приказом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 номер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ооруженных Силах 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 заключен __________________________ на срок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гражданско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военное (военно-специальное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в боевых действиях, ранения, контуз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 по последней аттестации за 20__ г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ый номер _______________ Код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I. ОСНОВАНИЯ К ПРЕДСТ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(начальник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воинск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III. ЗАКЛЮЧЕНИЯ ПРЯМЫХ НАЧАЛЬ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оинская должность, 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оинская должность, 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оинская должность, 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V. РЕШЕНИЕ ПО ПРЕДСТ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V. ОТМЕТКИ О РЕГИСТРАЦ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___ от "__" __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я представлений военнослужащих к назнач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оинскую должность, освобождению от воин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и, присвоению воинского звания (восстано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оинском звании) и увольнению с военной служб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ставление оформляется на бланке установленного образца, подписывается командиром (начальником) воинской части от командира полка, отдельного батальона, им равных и выше и направляется через кадровые органы в установленном порядке командиру (начальнику), имеющему право принимать решение по данному вопросу. Гриф секретности определяется в зависимости от содержания пред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разделе I "Сведения о представляемом"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оинское звание полностью, без сокращений, которое военнослужащий имеет и к присвоению которого он представляется. В случае представления военнослужащего к переаттестации на равное воинское звание или к восстановлению в прежнем воинском звании об этом после воинского звания, которое следует присвоить, указывается соответственно: "в порядке переаттестации" или "в порядке восстановления в воинском зван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оинская должность, которую военнослужащий занимает и к назначению на которую он представляется, полное наименование этих воинских должностей по штату, когда и кем утверждены, соответствующая военно-учетная специальность, воинское звание по штату, тарифный разря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число, месяц и год р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лужба в Вооруженных Силах - месяц и год начала военной службы; если были перерывы в военной службе, то записываются последовательно все периоды военной службы с указанием месяца и года поступления на военную службу и увольнения. На офицеров, призванных из запаса на 24 месяца, после месяца и года начала военной службы указывается: "по призыву на 24 месяц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ата заключения контракта и на какой срок он был заключен (с указанием даты окончания контрак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бразование (какие учебные заведения закончил и в каком год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участие в боевых действиях, полученные ранения, контуз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вывод по последней аттес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личный номер военнослужащего и код (при увольнении с военной служ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разделе II "Основания к представлению"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представлении военнослужащего к присвоению воинского звания высшего офицера - краткая характеристика деловых и морально-психологических качеств военнослужащего, профессиональной подготовки, степени освоения обязанностей по занимаемой воинской должности, личного вклада и достигнутых результатов в повышении боевой и мобилизационной готовности, укреплении воинской дисциплины и правопорядка в воинской части, в которой проходит военную службу, и состояния участка работы, за который отвеч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едставлении к присвоению очередного воинского звания досрочно или на одну ступень выше воинского звания, предусмотренного штатом по занимаемой воинской должности, указывается также, за какие конкретные заслуги или показатели в служебной деятельности военнослужащий представляется к присвоению воинского звания, и стаж прохождения военной службы в основных воинских должност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 представлении к назначению на воинскую должность - в каком порядке представляется к назначению: выдвигается на высшую воинскую должность, назначается на равную воинскую должность или на низшую воинскую должность. Характеристика деловых и морально-психологических качеств военнослужащего, профессиональной подготовки, степени освоения обязанностей по занимаемой воинской должности, личного вклада в достигнутые результаты в повышении боевой и мобилизационной готовности, укреплении воинской дисциплины и правопорядка, предотвращении утрат, недостачи, порчи и хищения военного имущества в подразделении (воинской части), которым командует, или состояния участка работы, за который отвечает, личный уровень физической подготовленности. Причина для назначения на равную воинскую должность или низшую воинскую должность. Основания для перевода в другую воинскую часть (соединение, объединение, вид (род войск) Вооруженных Сил Российской Федерации). Заключение ВВК, если военнослужащий представляется к переводу по состоянию его здоровья или здоровья членов его семьи. Другие данные, которые необходимо отражать в случаях перевода к новому месту военной службы (о выслуге лет в Вооруженных Силах, тарифном разряде и т.д.). Кто беседовал с представляемым военнослужащим и его личное отношение к назначению (перевод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 представлении к увольнению с военной служб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 и статья закона, по которым военнослужащий представляется к увольнению, о праве ношения им военной формы одежды и знаков различ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луга лет в Вооруженных Силах: количество лет, месяцев и дней общей выслуги лет и выслуги лет в льготном исчислении (составленному и оформленному в установленном порядке), дата составления расчета и каким финансово-экономическим органом он составлен. В отношении военнослужащих, имеющих право на пенсию с учетом обучения в гражданском образовательном учреждении профессионального образования, указывается также количество лет обучения в этом учреждении, а в отношении военнослужащих, имеющих право на пенсию с учетом трудового стажа, указывается количество лет трудового стажа. При отсутствии у военнослужащего выслуги лет, дающей право на пенсию, указывается подсчитанная штабом воинской части или кадровым органом выслуга лет и дата, по состоянию на которую исчислена выслуга, без составления расчета выслуги лет на пенс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епень годности к военной службе - когда и какой ВВК освидетельствован, когда и какой ВВК утверждено свидетельство о болезни, его номер, формулировка о годности к военной службе из утвержденного свидетельства о болезни. Если военнослужащий на медицинское освидетельствование не направлялся, указывается прич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ность жилым помещением по нормам жилищного законодательства (при необходимости могут указываться адрес регистрации, размер общей площади жилого помещения, занимаемого военнослужащим и членами его семьи, количество человек, зарегистрированных по данному адрес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го согласие на увольнение с военной службы с оставлением в списках очередников на получение жилых помещений (улучшение жилищных условий) или его согласие на получение жилого помещения или улучшение жилищных условий в избранном постоянном месте жительства, если военнослужащий не обеспечен жилым помещением по нормам жилищн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гда и кем произведена беседа об увольнении, ознакомлен ли военнослужащий с расчетом выслуги лет, его отношение к увольн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направлении на воинский учет: наименование военного комиссариата района, города (без районного деления); города, имеющего районное деление; субъек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ы поощрения - ходатайства о предоставлении права ношения военной формы одежды (с учетом требований статьи 34 Положения), об объявлении благодарности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ые мотивы и основания при увольнении по подпунктам "в", "г", "д", "е", "ж", "з" пункта 1, пунктам 2, 3, 6 статьи 51 Закона, характеризующие данные и обстоятельства, не отраженные в прилагаемой аттестации, подтверждающие необходимость увольнения по этим пунктам и стать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разделе III "Заключения прямых начальников" последовательно вносятся заключения командиров (начальников), где указывается их согласие или несогласие с представлением. В случае несогласия прямого командира (начальника) с представлением дается мотивированное заключение. В дальнейшем представление согласуется в установленном порядке. Окончательное решение по представлению принимает должностное лицо, имеющее право издавать соответствующий при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едставлениях, рассмотренных на военных советах, после заключения соответствующего главнокомандующего, командующего делается запись: "Рассмотрено и одобрено на военном совете ______________, протокол N _______ от "__" __________ 20__ г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андиры (начальники), подписывающие представления, а также дающие по ним заключения, учитывают мнения органов воспитательной работы, штабов и соответствующих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разделе IV "Решение по представлению" кадровым органом вносится запись решения (приказа) по представлению, принятому командиром (начальником), которому это право предоставл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разделе V "Отметки о регистрации документа" органы делопроизводства последовательно вносят записи после проверки соответствия присвоенного документу грифа секретности содержанию изложенных в нем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сылке нескольких представлений они направляются с сопроводительным письм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5</Words>
  <Characters>11939</Characters>
  <CharactersWithSpaces>10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Министерство обороны Российской Федерации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военнослужащих к назначению на воинскую должность, освобождению от воинской должности, присвоению воинского звания (восстановлению в воинском звании) и увольнению с вое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