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ластн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дагог года Подмосковья - 2008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ЛЕ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бланк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комитет областн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Педагог года Подмосковья - 2008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выдвигающей организации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га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нимаемая должность и место работы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частие   в   областном конкурсе  "Педагог года Подмосковь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участник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(число, месяц, год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:    какое   учебное    заведение   окончил,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, факульт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результаты деятельности учителя за последние 2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ие сведения об участии в общественной жиз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частии в конкурсном отборе в рамках ПНП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образования Московской област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заявителя для участия в областном конкурсе «Педагог года Подмосковья–2008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