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денежного поощ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ших учителей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. Подоль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КУРС ЛУЧШИХ УЧИТЕЛЕЙ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ДЕНЕЖНОГО ПООЩРЕНИЯ ЗА ВЫСОКОЕ ПЕДАГОГИЧЕСКОЕ МА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ЗНАЧИТЕЛЬНЫЙ ВКЛАД В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Регистрационный номер N: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Дата регистрации заявки: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АСТИЕ В КОНКУРСЕ ЛУЧШИХ УЧ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етенд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постоянного проживания Претенден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работы   (полное  наименование  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ставом)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общеобразовательного учрежд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 Факс 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 http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научного руководителя (если есть в наличии)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критериям участ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834"/>
      </w:tblGrid>
      <w:tr>
        <w:trPr>
          <w:trHeight w:val="36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профессиональное образование</w:t>
              <w:br/>
              <w:t xml:space="preserve">(подчеркнуть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ет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учебного заведения, период учебы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ость: 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3646"/>
        <w:gridCol w:w="2024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онная</w:t>
              <w:br/>
              <w:t xml:space="preserve">категор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    </w:t>
              <w:br/>
              <w:t>педагогической</w:t>
              <w:br/>
              <w:t xml:space="preserve">работы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в данном             </w:t>
              <w:br/>
              <w:t xml:space="preserve">общеобразовательном       </w:t>
              <w:br/>
              <w:t xml:space="preserve">учреждении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ая       </w:t>
              <w:br/>
              <w:t>педагогическая</w:t>
              <w:br/>
              <w:t xml:space="preserve">нагруз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ная степен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ва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явителя     (включая  организационно-правовую  форм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, долж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Заявителя (местонахождение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 Фак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 _______________________________ http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Заяв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протокола   и дата     заседания     органа   Заявителя по выдви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дента на участие в конкурс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руководителя учреждения, уставом которого определен дан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-общественного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МОУ ____________________________ /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заявителя на участие в конкурсе лучших учителей общеобразовательных учреждений города Подольск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