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клажедателю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или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 места нахождения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__, факс: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адрес: 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упрежд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даже ценностей, срок хранения которых истек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неисполнении поклажедателем своей обяза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зять их обрат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 между 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казать банк-хран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был заключен договор хранения це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,   по   которому   на   хранение  были  сданы  следующие  цен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сроком на __________, в связи с чем поклажеда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ценнос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 выдан  именной сохранный документ N ___ серия _____ (далее - Сохр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хранения ценностей, установленный п. ____ именного сохранного документа N ___ серия _____, истек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2 ст. 899 Гражданского кодекса РФ при неисполнении поклажедателем своей обязанности взять обратно вещь, переданную на хранение, в том числе при его уклонении от получения вещи, хранитель вправе самостоятельно продать вещь по цене, сложившейся в месте хранения, а если стоимость вещи по оценке превышает сто установленных законом минимальных размеров оплаты труда, продать ее с аукци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, вырученная от продажи ценностей, будет передана поклажедателю за вычетом сумм, причитающихся Банку, в том числе его расходов на продажу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 ст. 899 Гражданского кодекса РФ просьба забрать переданные на хранение ценности в срок до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, подтверждающие полномочия лица, представляющего интересы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8</Words>
  <Characters>2261</Characters>
  <CharactersWithSpaces>19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9:00Z</dcterms:created>
  <dc:creator>"ЗАО ""Юринформ В"""</dc:creator>
  <dc:description/>
  <dc:language>en-US</dc:language>
  <cp:lastModifiedBy/>
  <dcterms:modified xsi:type="dcterms:W3CDTF">2011-10-30T20:49:00Z</dcterms:modified>
  <cp:revision>2</cp:revision>
  <dc:subject>Предупреждение</dc:subject>
  <dc:title>Предупреждение банком поклажедателя о продаже ценностей, срок хранения которых истек, при неисполнении поклажедателем своей обязанности взять их обрат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