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даже вещи, срок хранения которой ис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нами был заключен договор хран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составляет _____________ (____________________) рублей в день (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хранения  вещи  согласно п. ___ указанного договора закан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Вы не заберете указанную вещь в срок до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вещь будет реализована на основании п. 2 ст. 899 ГК РФ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899 ГК РФ при неисполнении поклажедателем своей обязанности взять обратно вещь, переданную на хранение, в том числе при его уклонении от получения вещи, хранитель вправе, если иное не предусмотрено договором хранения, после письменного предупреждения поклажедателя самостоятельно продать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Касенов Е.Б.</dc:creator>
  <dc:description/>
  <dc:language>en-US</dc:language>
  <cp:lastModifiedBy/>
  <dcterms:modified xsi:type="dcterms:W3CDTF">2011-10-30T20:49:00Z</dcterms:modified>
  <cp:revision>2</cp:revision>
  <dc:subject>Предупреждение</dc:subject>
  <dc:title>Предупреждение хранителем поклажедателя о намерении самостоятельно продать вещь, срок хранения которой ист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