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п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е вещи, переданной на хранение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еквестре, которая не была востребов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разрешения сп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между ______________________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оклажедателя) 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 был заключен Договор о секвестре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_______ оказал  услуги  по 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алее - Вещи), являющейся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 возврата тому лицу, которому она будет присуждена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по соглашению всех спорящ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о секвестре Поклажедатель, которому будут присуждены Вещи, должен забрать их у Хранителя в течение ____ дней с момента разрешения спора о Вещ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 спор между Поклажедателями был разрешен, что подтверждается ______________________________________. Тем не менее Вещи, находящиеся на хранении у Хранителя, Поклажедатель до сих пор не забрал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изложенным выше и на основании п. 1 ст. 899, ст. ст. 905, 926 Гражданского кодекса РФ просьба забрать Вещи, находящиеся на хранении, в течение ___ дней со дня получения данного предуп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тивном случае Вещи будут проданы согласно п. 2 ст. 899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разрешение спора между Поклажед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лномочия лица, представляющего интересы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5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Касенов Е.Б.</dc:creator>
  <dc:description/>
  <dc:language>en-US</dc:language>
  <cp:lastModifiedBy/>
  <dcterms:modified xsi:type="dcterms:W3CDTF">2011-10-30T20:49:00Z</dcterms:modified>
  <cp:revision>2</cp:revision>
  <dc:subject>Предупреждение</dc:subject>
  <dc:title>Предупреждение хранителем поклажедателя о самостоятельной продаже вещи, переданной на хранение по договору о секвестре, которая не была востребована после разрешения спора (п. 2 ст. 899, ст. ст. 905, 926 Г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