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тороны-поклажед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ломбард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________ Договора хранения вещей в ломбарде N ___________ от "___"________ ___ г. срок хранения сданной Вами вещи _____________ истек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899 Гражданского кодекса РФ, при неисполнении поклажедателем своей обязанности взять обратно вещь, переданную на хранение, в том числе при его уклонении от получения вещи, хранитель вправе, если иное не предусмотрено договором хранения, после письменного предупреждения поклажедателя самостоятельно продать вещь по цене, сложившейся в месте хранения, а если стоимость вещи по оценке превышает сто установленных законом минимальных размеров оплаты труда, продать ее с аукциона в порядке, предусмотренном ст. ст. 447 - 449 Гражданского кодекса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указанным предупреждаем Вас, что если сданная вещь не будет востребована Вами в срок до "___"________ ___ г., она будет продана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3</Words>
  <Characters>1292</Characters>
  <CharactersWithSpaces>11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49:00Z</dcterms:created>
  <dc:creator>Касенов Е.Б.</dc:creator>
  <dc:description/>
  <dc:language>en-US</dc:language>
  <cp:lastModifiedBy/>
  <dcterms:modified xsi:type="dcterms:W3CDTF">2011-10-30T20:49:00Z</dcterms:modified>
  <cp:revision>2</cp:revision>
  <dc:subject>Предупреждение</dc:subject>
  <dc:title>Предупреждение ломбардом поклажедателя о продаже вещи, срок хранения которой исте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