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м контро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пущенном земель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"__" __________ 20__ г.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соблюдения земельного законодатель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, Ф.И.О. ее руководителя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,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ненадлежащее использование зем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писание правонарушения с указанием площади, место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дастрового номера земельного участка, где допущено зем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нарушение, наименования законодательных и ины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 (со ссылкой на статьи и пункты), требова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ли нарушены, и установленная за это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составлен акт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ивлечен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, индивидуального предпринимателя,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дминистративной ответственности в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Ф.И.О. должностного лиц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привлечении к административной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и дата принятия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атьей 54 Зем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ыва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держание предписания об устране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авонарушения и срок е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 о   ходе   выполнения   предписания  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письменной форме по адресу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выполнения предписания об устране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материалы   о  принудительном прекращении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частично вашего пра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ый участ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положение, кадастровый номер, цел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, площадь (при необходимости с описанием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его   часть,   в   отношении которой возможно принуд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права на землю, будут направлены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 исполнительной власти 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атьями   54  и 76 Зем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прекращение  права  на земельный участо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 вас   от   возмещения вреда,   причиненного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ые разъяснения прав лица, виновного в наруше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ства, в случае возбуждения процедуры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прав на земельный участок и иные необходим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решения вопроса   о продлении срока устранения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законодательства наруши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ее руководителя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истечения    установленного   срока   необходимо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, вынесшему предпис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о о продлении срока устранения на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справки и иные материалы, подтверждающие прин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мер для устранения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.И.О. должностного лица, вынесшего пред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Настоящее   предупреждение   составлено  в 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кземплярах. Один  экземпляр вручается 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ивидуальному       предпринимателю)   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ю  организации,  в 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но  вынесено, либо подлежит направлению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ам по почте с уведом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торой   экземпляр    направляется   почт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ем  о  вручении государственно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й   власти   или    органу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амоуправления, предоставившему земельный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бо  их правопреемн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тий экземпляр хранится в федер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й   власти  или  его 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е, вынесших настоящее предуп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2</Characters>
  <CharactersWithSpaces>5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Правительство Российской Федерации</dc:creator>
  <dc:description/>
  <dc:language>en-US</dc:language>
  <cp:lastModifiedBy/>
  <dcterms:modified xsi:type="dcterms:W3CDTF">2011-10-30T12:19:00Z</dcterms:modified>
  <cp:revision>2</cp:revision>
  <dc:subject>Предупреждение</dc:subject>
  <dc:title>"Предупреждение о допущенном земельном правонарушен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