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рода Москвы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ждения к наруш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8 N 1071-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формляется на бланк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а государств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инансов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ЕНАДЛЕЖАЩЕМ ИСПОЛНЕНИИ БЮДЖЕТ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визии (проверки), проведенно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государственного финансов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получателя средств 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злагаются обстоятельства совершенного нарушения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онодательства Российской Федерации так, как они установлены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ркой, документы и иные сведения, которые подтверждают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тоятельства; оценка представленных получателем средств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ы доказательств, опровергающих факты, выявленные провер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(ями) __________ Бюджет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а также в соответствии 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наименования и номера соответствующих статей/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онодательных и нормативно-правовых актов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допущенные нарушения бюджетного законодательства Российской Федер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телям бюджетного законодательства  применяются  меры  принуждения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бюджетного  законодательства   Российской   Федерации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я о ненадлежащем исполнении бюджетного проце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статьями _____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а также в соответствии 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наименования и номера соответствующих статей/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онодательных и нормативно-правовых актов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упред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получателя средств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Ф.И.О., наименование занимаемой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надлежащем исполнении бюджетного проце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рок до ______ устранить допущенные нарушения 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исляются предписания органа государственного финансового контро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нарушителя по конкретным фактам допущенных нарушений в целях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рок до ______ проинформирова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                       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го финансового контроля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принятых ме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случае неустранения допущенных нарушений Вы можете быть привле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административной  ответственности  в  соответствии  с   администр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__________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4</Characters>
  <CharactersWithSpaces>3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Правительство Москвы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 ненадлежащем исполнении бюджетного процесса при использовании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