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должниками по оплате за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ые услуги, про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ЗЕРЖИНСКОЕ МУНИЦИПАЛЬНОЕ УНИТАР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 "УГРЕШАСЕРВИС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я, 140090, г. Дзержинский Московской области, ул. Дзержинская, 16, тел. 550-7754, факс 550-4062, E-mail:ZablotckiyA@yandex.ru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: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3, 155 Жилищного кодекса Российской Федерации граждане обязаны своевременно и полностью вносить плату за жилое помещение и коммунальные услуги ежемесячно до 10 числа месяца, следующего за истек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ми до настоящего времени не внесена плата за жилое помещение и предоставленные Вам коммунальные услуги. На ___________ 200___ г. задолженность составл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4 ст. 155 Жилищного кодекса Российской Федерации лица, несвоевременно и (или) не полностью внесшие плату за жилое помещение и коммунальные услуги (должники), обязаны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ени составляет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погасить вышеуказанную задолженность в течение 30 календарных дней с момента получения предупреждения. При отсутствии у Вас необходимых денежных средств возможно заключение двустороннего соглашения о рассрочке погашен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в указанный срок суммы задолженности по оплате за жилое помещение и предоставленные Вам коммунальные услуги или отсутствии заключенного соглашения о рассрочке погашения долга задолженность будет взыскана с Вас в судебном порядке с наложением штрафных санкций и отнесением на Вас судебных издерж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ДМУП "Угреша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необходимости погашения долга за жилое помещение и коммунальные услуги на территории город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