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менения отдельных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в отношении потерпевш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ей и и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го судо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неразглашении сведений о защищаемом лице и приме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отношении его мерах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К-1 N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,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вание (классный чин)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конного представителя) организации (учреждения, предприят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ного лица органа государственной власт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звание (классный чин)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, осуществляющего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едусмотренные статьей 22 Федерального закона от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  2004 г.  N 119-ФЗ "О государственной защите потерпевш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ей и иных участников уголовного судопроизвод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я предупрежден(а) об уголовной ответств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  311   УК РФ   за   разглашение сведений о защищаем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меняемых в отношении его мерах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должностное лицо)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меры безопасности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Правительство Российской Федерации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о неразглашении сведений о защищаемом лице и применяемых в отношении его мерах безопасности. Форма № П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