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Указать наименование должности в дат. падеже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</w:t>
      </w:r>
      <w:r>
        <w:rPr/>
        <w:t>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Предупреждение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важаемый(ая) Имя Отчество!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соответствии  со  ст. 71 Трудового кодекса РФ предупрежда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с  о  том,  что  трудовой  договор, заключенный с Вами, подлежи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рочному   прекращению  в  связи  с  тем,  что  Вы  признаны  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ержавшим  испытание,  предусмотренное  трудовым договором. Д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шего увольнения - 00 месяца 0000 года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лагодарим  Вас за работу. О порядке расчета с предприятием В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дете   проинформированы   дополнительно  своим  непосредстве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ем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Желаем Вам всего наилучшего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имени руководителя предприятия,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 должности лица,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авшего документ)          личная подпись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ЗНАКОМЛЕН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должности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чная подпись                               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казываются работником от руки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4</Characters>
  <CharactersWithSpaces>17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9:00Z</dcterms:created>
  <dc:creator>Рогожин М.Ю.</dc:creator>
  <dc:description/>
  <dc:language>en-US</dc:language>
  <cp:lastModifiedBy/>
  <dcterms:modified xsi:type="dcterms:W3CDTF">2011-10-30T12:19:00Z</dcterms:modified>
  <cp:revision>2</cp:revision>
  <dc:subject>Предупреждение</dc:subject>
  <dc:title>Предупреждение о прекращении трудового договора с работником, невыдержавшим испыт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