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УПРЕЖД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- производител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 водителя механиз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ельно-канализационный участо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ает, что на территор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троительства, предприят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ложена   подземная   кабельная   канализация  (кабель), 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которой показано на плане (карте) Вашего проекта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и  вне  городской  черты  обозначено замерными столби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и _____________________ от кабеля на расстоянии 1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лева, с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ми охраны линий и сооружений связи для подземных кабельных сооружений связи на расстоянии 2 м с обеих сторон установлена охранная зона, в которой без ведома предприятия связи запрещается проводить какие-либ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выполнения земляных работ в охранной зоне кабельных линий связи Вы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ть от предприятия связи письменное согласие на выполнение подзем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предприятию связи конечный срок проведения работ и не менее чем за сутки вызвать на место работ его предста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нструктировать работников, непосредственно производящих земляные работы, о выполнении "Правил охраны линий и сооружений связи РФ", условиях производства работ и требованиях представителя предприятия связи по обеспечению сохранности линейно-кабельных сооружени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земляные работы в охранной зоне кабельных линий связи без применения землеройных механизмов - только руч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работ, связанное с подкопом под кабельную канализацию (кабель), без получения соответствующих указаний от представителя предприятия связ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рушение требований "Правил охраны линий и сооружений связи РФ" на виновных накладывается в административном порядке штраф и взыскиваются убытки, причиненные предприятию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вопросам, касающимся производства земляных работ в охранной зоне подземных кабельных линий связи, следует обращаться по адресу: ______________________________________ телефон N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ение вручил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 и фамил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ение получ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и   телефон   предприятия   (организации), 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ручения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1</Characters>
  <CharactersWithSpaces>2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 пролегании подземной кабельной канализации (каб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