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преждение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 в связи со сменой собствен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ткрытое акционерное общество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7 февраля 2010 г.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торжении трудового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о сменой собствен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у бухгалте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енову С.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й Семен Семенович!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5 Трудового кодекса РФ предупреждаем Вас о том, что в связи со сменой собственника организации заключенный с Вами трудовой договор N ___ от "___" _____________ 200_ г. подлежит досрочному расторжению по основанию, предусмотренному п. 4 ч. 1 ст. 81 ТК РФ, с выплатой трех среднемесячных зарабо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ашего увольнения - 5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Копия Свидетельства о государственной регистрации N___ от 10 февра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Весна"                  ______________________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_______ 2010 г. _______________________ /С.С. Семенов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6</Characters>
  <CharactersWithSpaces>9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Коллектив авторов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 расторжении трудового договора в связи со сменой собствен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