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е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 связи с неудовлетворит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м испы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х. N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 марта 2010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Отдела продаж ООО "Вес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енову С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ПРЕЖДЕНИЕ О РАСТОРЖЕНИИ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ведомляем, что в соответствии со ст. 71 ТК РФ заключенный с Вами трудовой договор N ___ от _____________ 200_ г. будет расторгнут через 3 (три) дня с момента получения Вами настоящего уведомления в связи с неудовлетворительным результатом испытания ввиду неисполнения (ненадлежащего исполнения) Вам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пия заключения о результатах испытания от 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     ________________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е с приложением получил _______________________ /С.С. Семен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>
          <w:i/>
          <w:iCs/>
        </w:rPr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>
          <w:b/>
          <w:bCs/>
        </w:rPr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П.П. Пе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Генеральный директор ООО "Вес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"_________________ 2010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 проверке соответствия занимаемой дол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о результатам испы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Семенов Сергей Сергеевич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17  февраля   10    16  мая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ытание установлено с "--" ------- 20-- г."--" 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Семенов С.С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7  февраля  2010  г.  в  ООО "Весна" был принят на работу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Начальника отдела рекла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 должность -------------------------.  При  приеме  на  работу  ему  бы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становлено испытание в целях проверки его соответствия поручаемой работе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Семенов С.С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  время  работы  с  17.02.2010  по 15.03.2010 ------------- относил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   делу   безынициативно  и  безответственно,  в  т.ч.  показал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зульт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5130"/>
        <w:gridCol w:w="2566"/>
        <w:gridCol w:w="2024"/>
      </w:tblGrid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учение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b/>
          <w:bCs/>
          <w:sz w:val="18"/>
          <w:szCs w:val="18"/>
        </w:rPr>
        <w:t>Семенов С.С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Вывод:   ------------  не   соответствует  поручаемой  работе  в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Начальника отдела рекла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--------------------------. Подлежит увольнению до окончания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рока испытания как не выдержавший испытания</w:t>
      </w:r>
      <w:r>
        <w:rPr>
          <w:sz w:val="18"/>
          <w:szCs w:val="18"/>
        </w:rPr>
        <w:t>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 Управления рекламы и маркетинг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ОО "Весна" _____________________________      А.Б. Бород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___"______________ 2010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выводами заключения ознакомлен     ____________________      С.С. Семе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___"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3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Коллектив авторов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о расторжении трудового договора в связи с неудовлетворительным результатом испыт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