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требител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плоснабж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места нахожде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, факс: ________, эл.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можности введения ограничения подачи теплов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является 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плоснабж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м      источника     тепловой     энергии     (тепловых     с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назначе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 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ли Ф.И.О. потребителя, назва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 задолженность по оплате тепловой энергии (мощности, теплонос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 (____________) рублей, что превышает размер платы бол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дин период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введения  ограничения  подачи  тепловой  энергии  (теплоносител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установленном Правилами организации теплоснабжения,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оссийской  Федерации  на  основании  п. п.  2  и  6 ст.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27.07.2010 N 190-ФЗ "О теплоснабжении" предупрежд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возможности   введения   указанного   ограничения   в  случае  не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до истечения второго периода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5</Characters>
  <CharactersWithSpaces>1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Кабанов О.М.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 возможности введения ограничения подачи теплов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