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льник уголовно-исполнительной инспекци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мене обязательных работ (исправитель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олее строгим видом на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й, ______________________ уголовно-исполнительной инспекци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ФСИН России),       (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 вызван (посещен по месту жительства,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ы) осужденный 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язательным работам, исправительным работ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допустил   нарушения   порядка   и   условий отбывания наказ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вшиеся 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гда, какие допущены нарушения, сведения о п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жденного, отношении к труду, имеющиеся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    изложенным    и    руководствуясь    статьей   29 (4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го кодекса Российской Федерации,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  о  том,  что  в случае повторного нарушения порядка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ния ________________________________________________ он будет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язательных работ, исправитель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лостно  уклоняющимся от их отбывания и ему неотбытая часть наказания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заменена на более строгий вид на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 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(фамилия, инициалы осужден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89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Министерство юстиции Российской Федерации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о замене обязательных работ (исправительных работ) более строгим видом наказ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