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 уголовно-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нспекции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УП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отмене отсрочки отбывания на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й, _______________________________ уголовно-исполнитель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ерриториального 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вана (посещена по месту жительства, работы, учебы) осужденна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с отсроч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осужден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ывания наказания, допустивша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, когда и какое допущено нарушение общественного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трудовой дисциплины, когда и какая применена мера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дисциплинарного взыскания, конкретные факты уклонения от вос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бенка и ухода за н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изложенного   и   руководствуясь   ст.  178  Уголов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кодекса Российской Федерации,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а   о  том,  что  в  случае продолжения уклонения от вос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 и ухода за ним суд может отменить ей отсрочку отбывания наказ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для отбывания наказания, назначенного приговором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_______________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предупреждение мне объя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_______________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сужденно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17</Characters>
  <CharactersWithSpaces>2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9:00Z</dcterms:created>
  <dc:creator>Министерство юстиции Российской Федерации</dc:creator>
  <dc:description/>
  <dc:language>en-US</dc:language>
  <cp:lastModifiedBy/>
  <dcterms:modified xsi:type="dcterms:W3CDTF">2011-10-30T12:19:00Z</dcterms:modified>
  <cp:revision>2</cp:revision>
  <dc:subject>Предупреждение</dc:subject>
  <dc:title>"Предупреждение об отмене отсрочки отбывания наказания (образец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