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спекции N 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тмене условного ос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___ уголовно-исполнительной инспек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"__" ____ 20__ г. выз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ещен по месту жительства, работы, учеб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 осужденный ______________________________________, который допус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конкретные ф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я осужденного от исполнения возложенных судом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какое допущено нарушение общественного порядка, дата наложения и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тив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 и  руководствуясь  статьей  190 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кодекса Российской Федерации, условно осужден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редупрежден о возможности отмены условного осу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предупреждение мне объ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юстиции Российской Федер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б отмене условного осужд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