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уголовной ответственности, предусмотренной статьей 3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голов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г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руководителя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да, N и 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N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эти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возбуждено исполнительное производство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предупреждаю  Вас,  что Вы как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должника ____________________________________________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лостного  неисполнения вступившего в законную силу приговора суда,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или иного   судебного акта, а равно воспрепятствования их  исполн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е быть привлечены к уголовной ответственности, предусмотренной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5 Уголов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едупреждение   мне   объявлено   и   об    уголовной    ответ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 статьей  315  Уголовного  кодекса Российской  Федерации,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, копия предупреждения мною получе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 объявил и копию вр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__________________ подраздел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            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разделения)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1</Characters>
  <CharactersWithSpaces>2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Федеральная служба судебных приставов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б уголовной ответственности, предусмотренной статьей 315 Уголовного кодекса Российской Федерации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