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5.10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лавному бухгалтеру ООО "Индиго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елоусовой И.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дупрежд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важаемая Ирина Витальевна!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75 Трудового кодекса РФ предупреждаем Вас о том, что в связи со сменой собственника организации трудовой договор, заключенный с Вами, подлежит досрочному прекращению по основанию, предусмотренному п. 4 ч. 1 ст. 81 Трудового кодекса РФ. Дата Вашего увольнения - 4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лагодарим Вас за работу. Одновременно сообщаем, что за Вами сохраняются права на получение гарантий и компенсаций, предусмотренных законодательством Российской Федерации в отношении работников, увольняемых в связи со сменой собственника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порядке расчета с организацией администрация организации сообщит Вам дополнитель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Андреев О.Н.                        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1.10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4</Characters>
  <CharactersWithSpaces>8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19:00Z</dcterms:created>
  <dc:creator>Семенихин В.В.</dc:creator>
  <dc:description/>
  <dc:language>en-US</dc:language>
  <cp:lastModifiedBy/>
  <dcterms:modified xsi:type="dcterms:W3CDTF">2011-10-30T12:19:00Z</dcterms:modified>
  <cp:revision>2</cp:revision>
  <dc:subject>Предупреждение</dc:subject>
  <dc:title>Предупреждение об увольнении работника в связи со сменой собственника имущества организации (пример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