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требованиями  Федерального  закона "Об оруж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,  что  Вами (работниками вашей организации) допущ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оборота оруж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статьи Федерального закона "Об оружии",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авил оборота гражданского и служебного оружия и патронов к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территории Российской Федерации, Инструкции о работе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нутренних дел по контролю за оборотом гражданского и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ужия и патронов к н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злагается состав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вязи  с этим  предупреждаю  Вас,  что  в случае повторного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года) грубого нарушения либо неисполнения требований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об   обороте   оружия   Ваша   лицензия   (разрешение)   се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o. _______________ от "__"_____________ ____ г.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        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по фактам нарушений установленных правил оборота оружия лицами, ответственными за его сохранность и безопасность использования, либо гражд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