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ать наименование должности в дат. падеж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едупреждени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ажаемый(ая) Имя Отчество!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оответствии  со  ст. 75  Трудового кодекса РФ предупреждаем Вас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,  что  в  связи  со сменой собственника организации трудовой договор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ый  с  Вами,   подлежит  досрочному  прекращению  по  основанию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ому  п. 4 ч. 1 ст. 81  Трудового  кодекса  РФ.  Дата  Ва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вольнения - 00 месяца 2008 г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лагодарим  Вас  за  работу.  Одновременно   сообщаем,  что  за  В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храняются  права на  получение  гарантий и компенсаций, предусмотр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 РФ  в  отношении  работников,  увольняемых  в связи с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ной собственника организации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 порядке  расчета  с  организацией   Вы   будете   проинформирова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. Желаем Вам всего наилучшего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имени руководителя организации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должности лица,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авшего документ)             личная подпись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Рогожин М.Ю.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работника о досрочном прекращении трудового договора в связи со сменой собственника имущества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