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9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(Указать наименование должности в дат. падеже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</w:t>
      </w:r>
      <w:r>
        <w:rPr/>
        <w:t>И.О. Фамил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Предупреждение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важаемый(ая) Имя Отчество!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 соответствии  со ст. 180 Трудового кодекса РФ предупреждаем Вас  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м, что в связи с предстоящей ликвидацией организации трудовой  договор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енный   с  Вами,  подлежит  досрочному   прекращению.  Дата  Ваш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вольнения - 00 месяца 2008 г.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Благодарим  Вас  за работу.   Одновременно   сообщаем,  что  за  Ва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храняются  права  на  получение гарантий и компенсаций, предусмотре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онодательством  РФ  в  отношении  работников,  увольняемых  в  связи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квидацией организации.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   порядке   расчета  с   организацией  Вы  будете  проинформирован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олнительно  своим  непосредственным  руководителем.  Желаем  Вам вс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лучшего.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 имени руководителя организации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наименование должности лица,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дписавшего документ)           личная подпись          И.О. Фамил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ата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6</Words>
  <Characters>1983</Characters>
  <CharactersWithSpaces>16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9:00Z</dcterms:created>
  <dc:creator>Рогожин М.Ю.</dc:creator>
  <dc:description/>
  <dc:language>en-US</dc:language>
  <cp:lastModifiedBy/>
  <dcterms:modified xsi:type="dcterms:W3CDTF">2011-10-30T12:19:00Z</dcterms:modified>
  <cp:revision>2</cp:revision>
  <dc:subject>Предупреждение</dc:subject>
  <dc:title>Предупреждение работника о досрочном прекращении трудового договора в связи с ликвидацие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