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должности, И.О.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ательном паде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(ая) Имя Отчеств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80 Трудового кодекса РФ предупреждаем Вас о том, что в связи с предстоящей ликвидацией предприятия трудовой договор, заключенный с Вами, подлежит досрочному прекращению. Дата Вашего увольнения - 00 месяца 0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им Вас за работу. Одновременно сообщаем, что за Вами сохраняются права на получение гарантий и компенсаций, предусмотренных законодательством РФ в отношении работников, увольняемых в связи с ликвидацие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расчета с предприятием Вы будете проинформированы дополнительно своим непосредственным руководителем. Желаем Вам всего наилуч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руководител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вшего документ)            личная подпись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Рогожин М.Ю.</dc:creator>
  <dc:description/>
  <dc:language>en-US</dc:language>
  <cp:lastModifiedBy/>
  <dcterms:modified xsi:type="dcterms:W3CDTF">2011-10-30T20:49:00Z</dcterms:modified>
  <cp:revision>2</cp:revision>
  <dc:subject>Предупреждение</dc:subject>
  <dc:title>Предупреждение работника о предстоящем увольнении в связи с ликвидацией предприят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