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Указать наименование должности в дат. падеже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</w:t>
      </w:r>
      <w:r>
        <w:rPr/>
        <w:t>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Предупрежд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важаемый господин Фамилия!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сожалением вынуждены  сообщить, что  Вы  уволены из нашей организации с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исло, месяц, год)  в  связи с признанием  не  выдержавшим  испытание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ю,  предусмотренному  п. 14 ст. 81  Трудового кодекса РФ. Причи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знания Вас не выдержавшим испытание - (указать конкретно)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годарим Вас за работу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писку  из  приказа  об  увольнении,  расчет и трудовую книжку Вы може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ить 00.00.0000 в течение всего рабочего дня. Необходимые указания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тот счет будут даны соответствующим должностным лицам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имени руководителя организации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наименование должности лица,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авшего документ)             личная подпись            И.О. Фамил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7</Characters>
  <CharactersWithSpaces>16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Рогожин М.Ю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работника об увольнении в связи с признанием работника, не выдержавшим испыт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