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едупрежд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 господин Фамилия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сожалением  вынуждены сообщить, что Вы уволены из нашей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(число, месяц, год). Нам искренне жаль, что, несмотря на вынесенные В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взыскания, Вы так и не сумели изменить свою работу к лучшему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смотря на происшедшее, мы с благодарностью вспоминаем о той работ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ая  была  исполнена  Вами с надлежащей ответственностью и подоб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м рвением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иску  из приказа об увольнении, расчет и трудовую книжку Вы мож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ть 00.00.0000 в течение всего рабочего дня. Необходимые указани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счет будут даны соответствующим должностным лицам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аем Вам всего наилучшего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организац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Рогожин М.Ю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работника, имеющего дисциплинарное взыскание, об увольнении вследствие неоднократного неисполнения работником без уважительных причин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