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явления и учета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ускающих немедицин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ление нарко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други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екущих одурманива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направлени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удительное л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льных наркомани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УП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ОТНОШЕНИИ ЛИЦА, СОСТОЯЩЕГО НА УЧЕТ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РКОЛОГИЧЕСКОМ ДИСПАНСЕРЕ (ОТДЕЛЕНИИ, КАБИНЕ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амилия лица, объявившего предуп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____ 19___ г. разъяснено гр-ну (ке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 (ей) по адрес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му (ей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в соответствии с действующим законодательством он  (а) 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) проходить курс лечения от наркомании начиная с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 в случае отклонения от  добровольного  леч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нь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его  (ее)  будут  приняты   меры   по   направлению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удительное лечение в лечебно-трудовой (лечебно-воспитатель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акторий,  специальное  наркологическое   отделение  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получившего предупреждени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ие объявил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____ 19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5</Characters>
  <CharactersWithSpaces>1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9:00Z</dcterms:created>
  <dc:creator>Министерство здравоохранения РСФСР~Министерство внутренних дел СССР</dc:creator>
  <dc:description/>
  <dc:language>en-US</dc:language>
  <cp:lastModifiedBy/>
  <dcterms:modified xsi:type="dcterms:W3CDTF">2011-10-30T12:19:00Z</dcterms:modified>
  <cp:revision>2</cp:revision>
  <dc:subject>Предупреждение</dc:subject>
  <dc:title>Предупреждение в отношении лица, состоящего на учете в наркологическом диспансере (отделении, кабинет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