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татных административно-тех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ор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ДЕЙСТВУЮЩИХ НОРМАХ И ПРАВИЛАХ В СФЕРЕ ОБЕСПЕЧЕНИЯ ЧИСТ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РЯДКА И БЛАГОУСТРОЙСТВА, СОДЕРЖАНИЯ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ПРОИЗВОДСТВА РАБОТ 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ОТВЕТСТВЕННОСТИ ЗА ИХ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учен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 физического или должностного лица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Законом  Московской области от 29.11.2005 N 249/2005-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обеспечении чистоты и порядка на территории Московской области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омер и содержание статей Зак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249/2005-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несоблюдение    вышеуказанных   норм   установлена   администр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предусмотренная  Законом Московской области от 30.1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 161/2004-ОЗ  "О государственном  административно-техническом  надзор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й ответственности за правонарушения в сфере благоустро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 объектов и производства работ на территории Московской 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омер и содержание статей Зак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161/2004-О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ожно назначение административного штрафа д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татный административно-технический инспектор Московской обла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 200___ г.                Подпи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 о действующих нормах и правилах в сфере обеспечения чист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и благоустройства, содержания  объектов  и  производства  рабо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Московской области и ответственности за их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 физического или должностного лица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 получи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одпись лица, получившего предуп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_____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ждение направлено заказным письмом с уведомлением о вруч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___ г. Подпись внештатного инспектор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79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юридическому (должностному, физическому лицу) о действующих нормах и правилах в сфере обеспечения чистоты, порядка и благоустройства, содержания объектов и производства работ на территории Московской области и ответственности за их наруш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