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заказчику было направлено уведомление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являясь подрядчиком по договору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,  приостанавливает  выполнение  работ  по 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годности     (недоброкачественности)     предоставленных  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рудования,  технической  документации  переданной для переработки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по причине возможных неблагоприятных последствий для заказч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_________________________,  в  случае выполнения указаний заказчи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е исполнения рабо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своевременное и обоснованное предупреждение осталось без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азчик не принял необходимых мер для устранения обстоятельств, гроз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исполнения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3  ст.  716  ГК РФ, если  заказчик, несмотр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е  и  обоснованное  предупреждение  со  стороны  подрядчик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умный  срок  не  заменит  непригодные  или недоброкачественные матери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 техническую  документацию  или  переданную  для 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аботки)  вещь,  не  изменит указаний о способе выполнения работы ил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  других  необходимых  мер  для устранения обстоятельств, грозящих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,  подрядчик  вправе  отказаться  от  исполнения договора подря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возмещения причиненных его прекращением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организация-подрядчик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  от  исполнения  договора  и  требует  возмещения 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 Договора убытков в размере 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убытки, и расчет их сумм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ложение N 1 (документ, подтверждающий убытки, и расчет их сум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Предупреждение</dc:subject>
  <dc:title>Требование подрядчика об отказе от исполнения договора подряда и возмещении причиненных прекращением договора убытков в связи с тем, что заказчик, несмотря на своевременное и обоснованное предупреждение со стороны подрядчика, в разумный срок не заменил 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