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грузоотправителем штрафа за непредъявление гру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бо неиспользование поданных 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ым причин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_____________________ от "__"________ ___ г. перевозчик ____________________ обязуется доставить вверенный ему отправителем груз ____________________ в пункт назначения ____________________ и выдать его управомоченному на получение груза лицу (получателю) _____________________, а отправитель _____________________ обязуется уплатить за перевозку груза установленную плату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указанным документом грузоотправитель обязан был предоставить груз на следующих условиях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говоренное время транспорт отправителю был предоставлен, что подтверждается _________________________, однако груз перевозчику предъявлен не был (либо отправитель не воспользовался предоставленным транспортом по причинам 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94 Гражданского кодекса РФ отправитель за непредъявление груза либо неиспользование поданных транспортных средств по иным причинам несет ответственность, установленную транспортными уставами и кодексами, а также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ответственность оговорена в ___________________ и заключается в уплате штрафа в размере ____________________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перевозчик требует выплаты штрафа в размере __________________ за непредъявление груза либо неиспользование поданных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тветственность сторон по договору перевозки за неподачу транспортных средств может быть урегулирована положениями следующих нормативн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10.01.2003 N 18-ФЗ "Устав железнодорожного транспорта Российской Федерации", ст. 9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08.11.2007 N 259-ФЗ "Устав автомобильного транспорта и городского наземного электрического транспорта", ч. 2 ст. 3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торгового мореплавания Российской Федерации от 30.04.1999 N 81-ФЗ, ст. 12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екс внутреннего водного транспорта Российской Федерации от 07.03.2001 N 24-ФЗ, ст. 1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Предъявление</dc:subject>
  <dc:title>Требование перевозчика о выплате грузоотправителем штрафа за непредъявление груза либо неиспользование поданных транспортных средств по иным причин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