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озврате неосновательного обогащения в нату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неполученных доход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нашими организациями заключен договор поставки ___ ___________________________ (наименование продукции)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 всей партии _________________ (наименование продукции) - "___"___________ ____ г.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поставляемой продукции - ______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_______ (единицу продукции) -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договора поставки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, т.е. в срок, установленный договором, наша организация (поставщик) отгрузила в ваш адрес _______ (количество) ___________________ (наименование продукции) на общую сумму ___________ рублей, что превышает предусмотренное договором поставки количество __________________________ (наименование продукции) на ______ (един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поставки продукции в указанном объеме подтверждается товарно-транспортной накладной N _ от "__"______ ____ г., оформленной надлежащим образом представителями поставщика и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м поручением N __ от "__"_________ ___ г. покупатель перечислил на расчетный счет поставщика _______ рублей, т.е. сумму договора поставки; излишне поставленные ____________ (наименование продукции) остались неоплач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 заказное письмо исх. N __ от "__"_______ ___ г. с требованием возврата за наш счет неоплаченной партии продукции до настоящего времени оставлено вашей организацией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купатель без установленных законом, иными правовыми актами или сделкой оснований приобрел и сберег принадлежащее поставщику имущество и, согласно ст. 1102 и 1104 ГК РФ, обязан возвратить неосновательное обогащение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времени, пока поставщик лишен возможности распоряжаться имуществом, полученным покупателем в качестве неосновательного обогащения, поставщиком не получены доходы в виде чистой прибыли от продажи ____ (единиц) ________________ ________________________________ (наименование продукции) по средней рыночной цене ____ рублей за одну _____ (единицу) в размере _____________ рублей. Размер возможных доходов приобретателя от имущества, составляющего предмет неосновательного обогащения, составляет указанную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107 ГК РФ ваша организация обязана возместить поставщику неполученные доходы в размере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единицу излишне поставленной продукци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единиц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основательного обогаще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еполученных доходов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 договора поставки N __ от "__"_______ ____ г., ст. 1102, 1104 и 1107 ГК РФ, прошу в срок, установленный договором для ответа на претензию, добровольно возвратить нам за свой счет имущество, составляющее неосновательное обогащение (на сумму ______________ рублей), а также перечислить сумму неполученных доходов ______________ ___________ рублей на наш расчетный счет N ______________ в банке _____________________________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оварно-транспортной накладной от "__"______ ____ г. N ___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латежного поручения N __ от "__"_______ ____ г. об оплате поставленной продук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казного письма N _ от "__"________ ____ г. с требованием возврата неоплаченной партии продук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заказного письм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обосновывающие сумму неполученных доходов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0</Characters>
  <CharactersWithSpaces>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 возврате неосновательного обогащения в натуре и возмещении неполученных дохо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