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, котор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ована претензия, на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и 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 - зая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и, назва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.И.О.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 возврате суммы неосновательного обог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лате процентов за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ужими денежными средствам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_____________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нашими организациями заключен договор поставки ___ _________________________________ (наименование продукции) N ___ от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ставки всей партии _______________ (наименование продукции) - "__"_________ ____ г. (п.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платы поставленной партии ______________________ (наименование продукции) - "__"________ ____ г. (п. 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договора поставки составляет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ок, установленный договором, наша организация (покупатель) перечислила на расчетный счет поставщика платежным поручением от N __ от "___"________ ____ г.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счетной ошибки перечислено на ______ рублей больше, чем предусмотрено договором (п. 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ишне оплаченная сумма _____________ рублей не была возвращена вашей организацией на расчетный счет покупателя, что подтверждается выписками из банковского счета N _______ в банке ______________________ за период с "___"________ ____ г.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ставщик без установленных законом, иными правовыми актами или сделкой оснований приобрел и сберег принадлежащие истцу денежные средства и, согласно ст. 1102, 1107 и 395 ГК РФ, обязан возвратить сумму неосновательного обогащения и уплатить начисленные на нее проценты за пользование чужими денежными средствами с того времени, когда поставщик узнал или должен был узнать о неосновательности получения денежных средств. Временем, когда поставщик узнал или должен был узнать о неосновательности получения им денежных средств, следует считать день отражения операции по зачислению излишне оплаченной нами суммы на расчетный счет поставщика в выписке из его банковского счета, т.е. "___"__________ ____ г., что подтверждается справкой банка ______________________________ (наименование)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претенз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еосновательного обогащения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рефинансирования в период с __________________ по _________________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за период с ______________ по _______________ 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ретензии составляет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ставки N ____ от "__"__________ ____ г. предусмотрен претензионный порядок урегулирования споров (п. __ договора). Срок для ответа на претензию установлен ___ календарных дней со дня ее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____ договора поставки N __ от "__"_______ ____ г., 1102, 1107 и 395 ГК РФ, прошу в срок, установленный договором для ответа на претензию, добровольно перечислить сумму претензии _____________ рублей на наш расчетный счет N ___________________________ в банке ____________________________________________ (указать полные банковские реквизиты заявителя прет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го или частичного отказа в удовлетворении претензии в указанный срок наша организация будет вынуждена обратиться с иском в арбитражный суд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"_______ 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латежного поручения от "__"_______ ____ г. N __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банковского счета заявителя претензии в банке _________________________________ (наименование) за период с "__"_________ ___ г. по "__"_________ 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правки банка __________________ (наименование) от "___"_______ ____ г., подтверждающая дату зачисления излишне оплаченной суммы на расчетный счет поставщика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ругие доказательства по существу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8</Characters>
  <CharactersWithSpaces>3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Тихомиров М.Ю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(о возврате суммы неосновательного обогащения и уплате процентов за пользование чужими денежными средствам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