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, котор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ована претензия, на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и 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 - зая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зии, названи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.И.О.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 возврате денежных средств и уплате проц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еправомерное пользование чужими денеж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_____________ руб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банковского счета N _ от "___"____________ ____ г. банк обязан выполнять распоряжения нашей организации (клиента) о выдаче средств со счета N _______ не позднее дня, следующего за днем поступления в банк соответствующего платежного документа (п. 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наш представитель обратился в банк с надлежаще оформленным чеком на получение наличных денежных средств в сумме ___________ рублей, однако в выдаче указанных средств банк ему отказал. Данное обстоятельство подтверждается письменным отказом в выдаче денежных средств с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__ ____ г., т.е. на день обращения за наличными денежными средствами, сумма денежных средств на нашем расчетном счете составляла ______________ рублей, т.е. существенно превышала сумму, указанную в чеке. Данное обстоятельство подтверждается выпиской из банковского счета на указан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845 и 849 ГК РФ банк обязан выполнять распоряжения о выдаче средств со счета не позже дня, следующего за днем поступления в банк соответствующего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овательно, действия банка противоречат указанным нормам ГК РФ, а также п. ___ договора банковского счета N 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начиная со дня, следующего за днем предъявления в банк чека на получение наличных денежных средств, т.е. с "___"____________ ____ г. до настоящего времени, банк неправомерно удерживает чужие денежные средства в сумме, соответствующей сумме, указанной в чеке, т.е.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95 и ст. 856 ГК РФ за пользование чужими средствами вследствие их неправомерного удержания, уклонения от их возврата или иной просрочки в их уплате подлежат уплате проценты на сумму этих средств в размере действующей ставки ре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претенз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авомерно удерживаемая сумма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рефинансирования в период с ________________ по _______________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за период с _____________ по _____________ 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претензии составляет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банковского счета N __ от "__"______ ____ г. предусмотрен претензионный порядок урегулирования споров (п. __ договора). Срок для ответа на претензию установлен ___ календарных дней со дня ее от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____ договора банковского счета N ___ от "__"_______ ____ г., ст. 395, 845 849, 856 ГК РФ, прошу в срок, установленный договором для ответа на претензию, добровольно выдать клиенту сумму, указанную в чеке (_____________ рублей); сумму процентов (___________ рублей) зачислить на наш расчетный счет N _______________________ в _________________________________________ (указать полные банковские реквизиты заявителя прет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ного или частичного отказа в удовлетворении претензии в указанный срок наша организация будет вынуждена обратиться с иском в арбитражный суд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банковского счета от "__"_______ ___ г. (копия)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линник чека на получение денежных средств с банковского счета от "__"__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исьменного отказа в выдаче денежных средств со счета от "__"___________ ____ г. - на ____ стр.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а из банковского счета N _ от "__"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ругие доказательства по существу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5</Characters>
  <CharactersWithSpaces>3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Тихомиров М.Ю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(о возврате денежных средств и уплате процентов за неправомерное пользование чужими денежными средствам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