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, котор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ана претензия, на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- зая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и, наз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 уплате стоимости поставле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устойки за просрочку платеж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поставки N _______ от "___"__________ ____ г., ваша организация (покупатель) обязана оплатить нам отгруженную партию __________________________ ___________________________________________ (наименование, ассортимент, количество и другие сведения о продукции) в срок _____ календарных дней с даты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должна быть произведена путем _________________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ия продукции, указанной в договоре, доставлена в ваш адрес автомобильным транспортом нашей организации (поставщика) по накладной N ____ от "___"________ ____ г. Подпись представителя покупателя, удостоверенная печатью вашей организации, на накладной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 ____ шт. ________________________ (наименование продукции), поставленн__ по данной накладной, составляет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оставленной партии _____________ (наименование продукции), согласно счету на оплату N __ от "__"_______ ___ г. и счету-фактуре N ______ от "___"________ ____ г., включающая НДС ___%,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ленная партия ____________________ (наименование продукции) не оплачена покупателем до настоящ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купатель не исполнил свои обязательства по оплате поставленной продукции, предусмотренные договором (п. _), и в соответствии с пп. ___ договора поставки обязан уплатить нам стоимость поставленной продукции, а также неустойку в виде пеней в размере __% стоимости не оплаченной партии продукци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претенз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артии неоплаченной продукции: _______________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неустойки за ________ календарных дней просрочки платежа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ретензии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N ____ от "__"__________ ____ г. предусмотрен претензионный порядок урегулирования споров (п. 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п. _____ договора поставки N __ от "__"_______ ___ г., ст. ___ ГК РФ, прошу в срок, установленный договором для ответа на претензию, добровольно перечислить сумму претензии ________ рублей на наш расчетный счет N ___________ в банке _______________________________ _________________________________________ (указать полные банковские реквизиты заявителя прет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го или частичного отказа в удовлетворении претензии в указанный срок наша организация будет вынуждена обратиться с иском в арбитражный суд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"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накладной N __ от "__"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чета на оплату N __ от "__"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чета-фактуры N __ от "__"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доказательства по существу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5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Тихомиров М.Ю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(об уплате стоимости поставленной продукции и неустойки за просрочку платеж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