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, котор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ована претензия, на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и 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 - зая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и, назва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.И.О.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 уплате стоимости недопоставлен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центов за пользование чуж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ми средствам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_____________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поставки N _______ от "___"__________ ____ г., ваша организация (поставщик) обязана поставить нам ____________________________________________ (наименование, ассортимент, количество и другие сведения о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укция, указанная в договоре, доставлена в наш адрес автомобильным транспортом поставщика по накладной N 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прибывшей в наш адрес продукции по количеству установлена недостача ____________________ (наименование продукции) в количестве ____ шт. на общую сумму ___________ рублей. Данное обстоятельство подтверждается актом N ____ от "___"__________ ____ г. приемки продукции по количеству, составленным с участием представителя __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поставщика N ____ от "___"___________ ____ г. на оплату всей подлежащей поставке партии продукции нами оплачен полностью, что подтверждается платежным поручением N ___ 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ставщик ненадлежащим образом исполнил свои обязательства о количестве подлежащей поставке продукции, предусмотренные договором, и в соответствии с п. ___ договора поставки обязан уплатить нам стоимость недопоставл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95 ГК РФ поставщик обязан уплатить нашей организации проценты за пользование чужими денежными средствами (стоимостью недопоставленной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претенз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недопоставленной продукции: __________________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за пользование чужими денежными средствами: ___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ретензии составляет 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ставки N ____ от "__"__________ ____ г. предусмотрен претензионный порядок урегулирования споров (п. __ договора). Срок для ответа на претензию установлен ___ календарных дней со дня ее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____ договора поставки N __ от "__"_______ ____ г., ст. 395, ___ ГК РФ, прошу в срок, установленный договором для ответа на претензию, добровольно перечислить сумму претензии ___________ рублей на наш расчетный счет N ___________ в банке _____________________ (указать полные банковские реквизиты заявителя прет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го или частичного отказа в удовлетворении претензии в указанный срок наша организация будет вынуждена обратиться с иском в арбитражный суд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"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накладной N ___ от "___"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приемки продукции по количеству N ___ от "___"_____________ _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латежного поручения N _ от "__"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ругие доказательства по существу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10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Тихомиров М.Ю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(об уплате стоимости недопоставленной продукции и процентов за пользование чужими денежными средствам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